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inline distT="0" distB="0" distL="0" distR="0">
                <wp:extent cx="10179050" cy="6513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79000" cy="6513840"/>
                          <a:chOff x="0" y="0"/>
                          <a:chExt cx="10179000" cy="65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179000" cy="65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200" y="1370880"/>
                            <a:ext cx="1522080" cy="262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ROFESSIONAL DEVELOP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o improve and maintain skills and knowledge in priority areas and pedagogical knowledg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o develop skills in specialist area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To be offered 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us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Pa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912960"/>
                            <a:ext cx="182736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         MISS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will provide an equitable, needs based service to support students and teachers to improve the educational outcomes for Year 0 – 10 students with moderate learning and behavioural difficul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9720" y="912960"/>
                            <a:ext cx="2133000" cy="1485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    PRIORITY ARE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Literacy/Numera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Engagement of Boys including catering for  Cultural Needs /Diversity &amp;Learning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227840"/>
                            <a:ext cx="1753200" cy="137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Update  RTLB resource 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vailable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Funding targeted to priority as per cluster da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9360" y="3542760"/>
                            <a:ext cx="178632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UDG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t annually to meet cluster priorit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viewed and reported term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udited annual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9480" y="3542760"/>
                            <a:ext cx="411408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LF REVIEW AND BUDGET REPORTI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eferral meeting report goes to Referral Review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report termly to 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nagement Committee report goes to all cluster schoo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Annual report to MO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4799160"/>
                            <a:ext cx="4723920" cy="102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LUSTER DOCUMENTATION and OPERATIONAL PROCEDUR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RTLB Policy Toolk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emorandum of Agre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outh Canterbury Operational Document –Sthcantyrtlb,.wikispaces.co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SE / RTLB protocol to be finalis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Employer School Health and Safety Polic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0960" y="1370880"/>
                            <a:ext cx="1827360" cy="18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MMUNITY PARTNERSH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Pare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acher Ai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SENC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Government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Community Agenci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Management Committe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B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341640"/>
                            <a:ext cx="5486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SOUTH CANTERBURY RTLB ANNUAL PLAN 201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7280" y="2627640"/>
                            <a:ext cx="5104800" cy="685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VISION STAT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RTLB will meet the diverse needs of students/teachers referred to the South Canterbury Cluster in order to achieve optimum educational outcome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66400" y="913680"/>
                            <a:ext cx="1370160" cy="1485360"/>
                          </a:xfrm>
                          <a:prstGeom prst="rect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1.5pt;height:512.9pt" coordorigin="0,0" coordsize="16030,10258">
                <v:rect id="shape_0" stroked="f" o:allowincell="f" style="position:absolute;left:0;top:0;width:16029;height:10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;top:2159;width:2396;height:4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ROFESSIONAL DEVELOP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o improve and maintain skills and knowledge in priority areas and pedagogical knowledg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o develop skills in specialist area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To be offered t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ust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Parent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000;top:1438;width:287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           MISS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will provide an equitable, needs based service to support students and teachers to improve the educational outcomes for Year 0 – 10 students with moderate learning and behavioural difficul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8519;top:1438;width:335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       PRIORITY ARE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Literacy/Numera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Engagement of Boys including catering for  Cultural Needs /Diversity &amp;Learning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stroked="t" o:allowincell="f" style="position:absolute;left:118;top:6658;width:2760;height:21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Update  RTLB resource li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vailable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Funding targeted to priority as per cluster dat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637;top:5579;width:2812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UDGE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t annually to meet cluster priorit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viewed and reported term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udited annual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78;top:5579;width:647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LF REVIEW AND BUDGET REPORTING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eferral meeting report goes to Referral Review Committe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report termly to 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nagement Committee report goes to all cluster schools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Annual report to MOE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7;top:7558;width:7438;height:16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LUSTER DOCUMENTATION and OPERATIONAL PROCEDUR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RTLB Policy Toolk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emorandum of Agre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outh Canterbury Operational Document –Sthcantyrtlb,.wikispaces.co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SE / RTLB protocol to be finalise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Employer School Health and Safety Polic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38;top:2159;width:2877;height:2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MMUNITY PARTNERSH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Parent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Teacher Ai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SENC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Government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Community Agenci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Management Committe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B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20;top:538;width:86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SOUTH CANTERBURY RTLB ANNUAL PLAN 2011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429;top:4138;width:80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>VISION STATEMEN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NZ" w:bidi="ar-SA"/>
                          </w:rPr>
                          <w:t xml:space="preserve">RTLB will meet the diverse needs of students/teachers referred to the South Canterbury Cluster in order to achieve optimum educational outcome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t" o:allowincell="f" style="position:absolute;left:6089;top:1439;width:2157;height:2338;mso-wrap-style:none;v-text-anchor:middle;mso-position-horizontal-relative:char" type="_x0000_t75">
                  <v:imagedata r:id="rId3" o:detectmouseclick="t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16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20:53:00Z</dcterms:created>
  <dc:creator>Ministry of Education</dc:creator>
  <dc:description/>
  <cp:keywords/>
  <dc:language>en-US</dc:language>
  <cp:lastModifiedBy>annei</cp:lastModifiedBy>
  <cp:lastPrinted>2010-03-17T17:58:00Z</cp:lastPrinted>
  <dcterms:modified xsi:type="dcterms:W3CDTF">2011-03-16T20:53:00Z</dcterms:modified>
  <cp:revision>2</cp:revision>
  <dc:subject/>
  <dc:title>V </dc:title>
</cp:coreProperties>
</file>